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t xml:space="preserve">The black death kill over 1.5millon. They said that the black death was a punishment from god and some more people say that the Jews fault. But the real chase was rats and flies and the years it began were 1348 and the end of it was 1350 th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6:19:00Z</dcterms:created>
  <dc:creator>SD35</dc:creator>
  <dc:description/>
  <cp:keywords/>
  <dc:language>en-US</dc:language>
  <cp:lastModifiedBy>SD35</cp:lastModifiedBy>
  <dcterms:modified xsi:type="dcterms:W3CDTF">2012-04-19T16:39:00Z</dcterms:modified>
  <cp:revision>1</cp:revision>
  <dc:subject/>
  <dc:title/>
</cp:coreProperties>
</file>